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e vino y volverlos a llenar enseguida.  Dentro de la Providencia de Dios, se pueden enumerar muchas purificaciones de pobreza,  enfermedad y calumnias con muchos méritos, sin duda habrá alcanzado glorias para el cielo.  Murió en estado de Gracia cuando tenía 38 años de edad.</w:t>
      </w:r>
    </w:p>
    <w:p>
      <w:pPr>
        <w:pStyle w:val="Normal"/>
        <w:ind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center"/>
        <w:rPr>
          <w:rFonts w:ascii="Pristina" w:hAnsi="Pristina" w:cs="Pristina"/>
          <w:b/>
          <w:b/>
          <w:sz w:val="32"/>
          <w:szCs w:val="32"/>
        </w:rPr>
      </w:pPr>
      <w:r>
        <w:rPr>
          <w:rFonts w:cs="Pristina" w:ascii="Pristina" w:hAnsi="Pristina"/>
          <w:b/>
          <w:sz w:val="32"/>
          <w:szCs w:val="32"/>
        </w:rPr>
        <w:t>Puntos importantes del   “Secreto”   dado por la  Bella Señora a Melania.</w:t>
      </w:r>
    </w:p>
    <w:p>
      <w:pPr>
        <w:pStyle w:val="Normal"/>
        <w:ind w:right="-1242" w:hanging="0"/>
        <w:jc w:val="both"/>
        <w:rPr>
          <w:rFonts w:ascii="Pristina" w:hAnsi="Pristina" w:cs="Pristina"/>
          <w:b/>
          <w:b/>
          <w:sz w:val="32"/>
          <w:szCs w:val="32"/>
        </w:rPr>
      </w:pPr>
      <w:r>
        <w:rPr>
          <w:rFonts w:cs="Pristina" w:ascii="Pristina" w:hAnsi="Pristina"/>
          <w:b/>
          <w:sz w:val="32"/>
          <w:szCs w:val="32"/>
        </w:rPr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0"/>
          <w:szCs w:val="20"/>
        </w:rPr>
        <w:t>La Hermosa y Bella Señora de La Salette comunicó un secreto que debía de revelar años mas tarde.  Maximino aseguró que la Virgen le dijo algo a Melania que él no oyó.  Este secreto sin embargo no está incluido en la aprobación dada por la Iglesia a la Aparición, ya que fue divulgado posteriormente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 xml:space="preserve">Melania, esto que Yo te voy a decir no será siempre secreto y puedes publicarlo en 1858.  Los sacerdotes, ministros de mi Hijo, por su mala vida, por sus irreverencias y su impiedad al celebrar los Santos Misterios, por su amor al dinero, a los honores y a los placeres, se han convertidos en cloacas de impurezas.  ¡Ay de los sacerdotes y personas consagradas a Dios, que por sus infidelidades y por su mala vida, crucifican de nuevo a mi Hijo!.  Los pecados de las personas consagradas a Dios, claman al cielo y piden venganza; y he aquí que la venganza está a las puertas.  Los jefes, los conductores del pueblo de Dios, han descuidado la oración y la penitencia y el demonio ha obscurecidos sus inteligencias, se han convertido en estrellas errantes, que el viejo diablo arrastrará con su cola  para  hacerlos 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7)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3:14:00Z</dcterms:created>
  <dc:creator>ING. RAUL MORENO LOPEZ</dc:creator>
  <dc:description/>
  <dc:language>en-US</dc:language>
  <cp:lastModifiedBy>ING. RAUL MORENO LOPEZ</cp:lastModifiedBy>
  <dcterms:modified xsi:type="dcterms:W3CDTF">2002-05-23T02:54:00Z</dcterms:modified>
  <cp:revision>9</cp:revision>
  <dc:subject/>
  <dc:title>de vino y volverlos a llenar enseguida</dc:title>
</cp:coreProperties>
</file>